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y Shocking Story – Dying to Sleep (Fatal Familial Insomnia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er the course of this disease, what happens to its victims and their bodi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be the cause of this disease.  What is going 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3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pose for a moment that you had a family member that suffered from fatal familial insomnia…would you want to know if you were a genetic carrier for this illness? 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0:33:00Z</dcterms:created>
  <dc:creator>Curtis Ranweiler</dc:creator>
  <dc:description/>
  <cp:keywords/>
  <dc:language>en-US</dc:language>
  <cp:lastModifiedBy>Curtis Ranweiler</cp:lastModifiedBy>
  <dcterms:modified xsi:type="dcterms:W3CDTF">2011-11-03T20:39:00Z</dcterms:modified>
  <cp:revision>1</cp:revision>
  <dc:subject/>
  <dc:title>My Shocking Story – Dying to Sleep (Fatal Familial Insomnia)</dc:title>
</cp:coreProperties>
</file>